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m_sensors  70f7e0848410b9ca4dde7abff669bbbecbf137e0</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arius Reiner &lt;marius.reiner@hdev.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Merlin Hughes &lt;merlin@merlin.org&gt; sensord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Jean Delv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Mark D. Stude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erlin Hughes &lt;merlin@m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erg Haefliger (juergh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 sensors is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Jean Delvare &lt;jdelvare@suse.de&gt; based on sensors.h, part of libsensors by Frodo Looijaard libsensors is distributed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 Hoffman &lt;mhoffman@lightli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 Edelbr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odo Looijaard &lt;frodol@dds.nl&gt; and Mark D. Studebaker &lt;mdsxyz123@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 and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drian Baugh &lt;adrian.baugh@keble.ox.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Frodo Looijaard &lt;frodol@dd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Verbatim;50:License:  GPLv2+ and Verbatim and MIT;8:License:  LGPLv2+ and GPLv2+ and Verbatim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59: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